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7477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7670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225" cy="88277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882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5955" cy="855599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855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225" cy="87985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860869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60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96710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967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685" cy="903224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8:24:00Z</dcterms:created>
  <dc:creator>Cognition Consulting Ltd.</dc:creator>
  <dc:description/>
  <cp:keywords/>
  <dc:language>en-US</dc:language>
  <cp:lastModifiedBy>Cognition Consulting Ltd.</cp:lastModifiedBy>
  <dcterms:modified xsi:type="dcterms:W3CDTF">2009-02-22T08:29:00Z</dcterms:modified>
  <cp:revision>1</cp:revision>
  <dc:subject/>
  <dc:title/>
</cp:coreProperties>
</file>